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szeptember 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                  Keszthelyi Kiscápák Sport Egyesület támogatási kérelme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Naszádos Péter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Révész Ildikó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           </w:t>
      </w:r>
      <w:r>
        <w:rPr>
          <w:rFonts w:cs="Arial" w:ascii="Arial" w:hAnsi="Arial"/>
          <w:bCs/>
        </w:rPr>
        <w:t>Pénzügyi, Városfejlesztési és Ügyrendi</w:t>
      </w:r>
      <w:r>
        <w:rPr>
          <w:rFonts w:cs="Arial" w:ascii="Arial" w:hAnsi="Arial"/>
          <w:b/>
          <w:bCs/>
          <w:color w:val="003B6F"/>
          <w:sz w:val="30"/>
          <w:szCs w:val="30"/>
        </w:rPr>
        <w:t xml:space="preserve"> </w:t>
      </w:r>
      <w:r>
        <w:rPr>
          <w:rFonts w:cs="Arial" w:ascii="Arial" w:hAnsi="Arial"/>
          <w:bCs/>
        </w:rPr>
        <w:t>Bizottság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hd w:fill="FFFFFF" w:val="clear"/>
        </w:rPr>
        <w:t xml:space="preserve">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polgármester  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Keszthelyi Kiscápák Sport Egyesületet szeretné Hévíz városa támogatni a jövőben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z egyesület tagjai, szülei között többen hévízi lakosok, illetve hévízi nagyszülőkkel, munkahellyel rendelkeznek vagy a hévízi Illyés Gyula Általános Iskola és a Bibó Gimnázium növendékei. 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Az egyesület heti 3 alkalommal a ÉPC-HK Hévízi Rehabilitációs Intézet (korábbi BM Szanatórium) uszodájában tartja az edzéseit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z egyesület által felkészített gyermekek az elmúlt 10 évben 156 érmet szereztek korosztályos országos! versenyekről és 13 alkalommal versenyeztek külföldön Hawaii-tól Los Angelesen és Singapore-on át Sydney-ig. 5 kontinensre vitték Magyarország és Keszthely hírnevét. Két serdülő válogatott gyermek nőtt ki az egyesületből és közülük egy az Európai Ifjúsági Olimpián is szerepelt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Hévízzel való egyesületi együttműködés alapján: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az Egyesület új logójában szerepeltetné a HÉVÍZ nevet. (A logó, a gyermekek által versenyeken hordott melegítőn, pólón, úszósapkán szerepelne, ami mind a verseny helyszíneken mind a médiában szereplő képeken megjelenne)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Hévíz sporthíreiben, médiamegjelenésében hivatkozhat a csapat eredményeire, melyet támogat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évíz éves szinten támogatná az egyesületet: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- 1.000.000Ft működési hozzájárulással (2025 évben arányosítva a fennmaradó hónapokkal), 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- A ÉPC-HK Hévízi Rehabilitációs Intézet pályabérleti díjának kifizetésével (havi 60e Ft)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J</w:t>
      </w:r>
      <w:r>
        <w:rPr>
          <w:rFonts w:cs="Arial" w:ascii="Arial" w:hAnsi="Arial"/>
        </w:rPr>
        <w:t>avasoljuk kérelmező anyagi támogatását 333.000,- Ft összegben, az államháztartáson kívülre nyújtott támogatásokról szóló 3/2025. (II.13.) önkormányzati rendelet 10.melléklet, 9.sora alapján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J</w:t>
      </w:r>
      <w:r>
        <w:rPr>
          <w:rFonts w:cs="Arial" w:ascii="Arial" w:hAnsi="Arial"/>
        </w:rPr>
        <w:t>avasoljuk kérelmező anyagi támogatását 60.000,- Ft összegben, az államháztartáson kívülre nyújtott támogatásokról szóló 3/2025. (II.13.) önkormányzati rendelet 10.melléklet, 9.sora alapján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3/2025. (II.13.) önkormányzati rendelet    10. melléklet, 9.sora alapján Keszthelyi Kiscápák Sport Egyesület (Székhely: 8315 Gyenesdiás, Paulini köz 7.) részére arányosan a 2025. évre 333.000,-Ft egyösszegű támogatást nyújt működési célú kiadásokra. Továbbá négy hónapra 240.000,-Ft egyösszegű támogatást nyújt pályabérleti díj kiadásokra. A 2025. évi támogatás összesen 573.000,-F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ámogatott 2026. január 31-ig köteles a részére folyósított összegről elszámolni.</w:t>
      </w:r>
    </w:p>
    <w:p>
      <w:pPr>
        <w:pStyle w:val="Listaszerbekezds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támogatás ellentételezéseként vállalja a támogatott, hogy a marketing (logó, öltözék stb.) megjelenésében a „Kiscápák SE Keszthely-Hévíz „megnevezés kerül feltűntetésre. </w:t>
      </w:r>
    </w:p>
    <w:p>
      <w:pPr>
        <w:pStyle w:val="Listaszerbekezds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Révész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altName w:val="Calibri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8738-2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8738-2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tos;Calibri" w:hAnsi="Aptos;Calibri" w:eastAsia="Aptos;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28:00Z</dcterms:created>
  <dc:creator>T-Cont Kft</dc:creator>
  <dc:description/>
  <cp:keywords/>
  <dc:language>en-US</dc:language>
  <cp:lastModifiedBy>Bertalan Linda</cp:lastModifiedBy>
  <cp:lastPrinted>2025-04-28T13:33:00Z</cp:lastPrinted>
  <dcterms:modified xsi:type="dcterms:W3CDTF">2025-09-03T13:28:00Z</dcterms:modified>
  <cp:revision>2</cp:revision>
  <dc:subject/>
  <dc:title>ELŐTERJESZTÉS</dc:title>
</cp:coreProperties>
</file>